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0" w:color="000000"/>
        </w:pBdr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7115</wp:posOffset>
            </wp:positionH>
            <wp:positionV relativeFrom="page">
              <wp:posOffset>982980</wp:posOffset>
            </wp:positionV>
            <wp:extent cx="2923540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V Boli" w:ascii="MV Boli" w:hAnsi="MV Boli"/>
          <w:b/>
          <w:sz w:val="28"/>
          <w:szCs w:val="28"/>
          <w:u w:val="single"/>
        </w:rPr>
        <w:t xml:space="preserve">QUIZ-A-THON  </w:t>
      </w:r>
    </w:p>
    <w:p>
      <w:pPr>
        <w:pStyle w:val="Normal"/>
        <w:pBdr>
          <w:bottom w:val="single" w:sz="12" w:space="20" w:color="000000"/>
        </w:pBdr>
        <w:jc w:val="center"/>
        <w:rPr>
          <w:rFonts w:ascii="MV Boli" w:hAnsi="MV Boli" w:cs="MV Boli"/>
          <w:b/>
          <w:b/>
          <w:sz w:val="28"/>
          <w:szCs w:val="28"/>
          <w:u w:val="single"/>
        </w:rPr>
      </w:pPr>
      <w:r>
        <w:rPr>
          <w:rFonts w:cs="MV Boli" w:ascii="MV Boli" w:hAnsi="MV Boli"/>
          <w:b/>
          <w:sz w:val="28"/>
          <w:szCs w:val="28"/>
          <w:u w:val="single"/>
        </w:rPr>
        <w:t>Year 3/4</w:t>
      </w:r>
    </w:p>
    <w:p>
      <w:pPr>
        <w:pStyle w:val="Normal"/>
        <w:pBdr>
          <w:bottom w:val="single" w:sz="12" w:space="20" w:color="000000"/>
        </w:pBd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20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Name:__________________  </w:t>
        <w:tab/>
        <w:t xml:space="preserve">Teacher:________________ Class:____________ </w:t>
        <w:tab/>
        <w:tab/>
        <w:t>Result: _______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980"/>
        <w:gridCol w:w="540"/>
      </w:tblGrid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0"/>
              </w:rPr>
            </w:pPr>
            <w:r>
              <w:rPr>
                <w:rFonts w:cs="Arial" w:ascii="Comic Sans MS" w:hAnsi="Comic Sans MS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hat is the longest river in the South Island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) Clutha   b) Avon    c) Waimakariri    d)Waika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Cluth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hat is New Zealand’s capital c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Auckland  b) Wellington  c) Christchurch  d) Hamilt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Wellingt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hat do you call the stretch of water between the North and South Islands?  a) Cook Strait  b) Foveaux Strait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) Manukau Harbour   d) Lake Taup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Cook Stra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 the largest lake in New Zeala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Rotorua  b) Taupo  c) Karapiro  d) Benm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Tau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hat Pass could you use to travel from Christchurch to Greymouth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Johns   b) Paddys   c)Gebbes   d) Arthu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Arth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is the Maori name for Christchurch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Kaiapoi    b)Akaroa     c) Kaikoura   d) Otauta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Otautah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hich of these New Zealand birds cannot fly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tui    b) kea   c) bellbird   d) kiw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) kiw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is the main river running through Christchurch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 Waimakariri    b) Avon     c) Waitaki    d) Raka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v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ch one of these colours is on the Crusaders fla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green   b) purple   c) yellow    d) 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) 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wrote the story Greedy Ca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Margaret Mahy  b) J.K Rowling  c) Joy Cowley  d) Roald Dah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Joy Cowl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is the plural of sheep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sheeps  b) sheepes  c) sheep’s  d) shee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) she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hich famous New Zealand author has the initials M.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Mr Mair  b) Mary Malone  c) Margaret Mahy  d) Max Mi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Margaret Mah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many stars are on the NZ fla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two        b) four        c) six        d) e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) fo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n did NZ last win the Rugby World Cup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1952    b) 1995    c) 1987   d) 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19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the mountain range in the South Island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Kaimai  b) Southern Alps  c)Tongariro Ranges  d) Ruapeh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outhern   Al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bird is on the $5 not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tui   b) magpie   c) emu   d) hoi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) hoi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port is Daniel Carter well known fo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Rugby   b) Hockey   c) Soccer   d) Netb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Rugb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was the first person to climb Mount Everes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 Mark Inglis  b) Sir Edmund Hilary  c) Helen Clark  d) Daniel Car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) Sir Edmund Hil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does the letter ‘C’ in ANZAC stand fo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Company  b) Courage  c) Australia  d) Cor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Cor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ho is the Prime Minister of New Zealan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) John Key  b) Helen Clark  c) Brian Priestley  d) Jerry Colli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) John Ke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Maori name for NZ greenston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Emerald  b) Powhiri  c) Pounamu  d) Ru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Pounam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many legs does a weta hav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six  b) five  c) four  d) thr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s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is the main colour on the $50 not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) orange  b) red   c) green   d) purp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) purp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is the name of NZ’s prehistoric lizar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) tuatara   b) gecko   c) iguana   d) tyrannosauru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tuat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the Black Cap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Rugby team   b) Netball team  c) Police  d) Cricket te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Cricket t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type of music is Dame Kiri Te Kanawa famous for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Opera  b) Rap  c) Country  d) R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Ope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was the name of Captain Cook’s famous ship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Voyager  b) Rainbow Warrior  c) Titanic  d) Endeavo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Endeavour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hat is the colour of the tuft of feathers on the neck of the Tui?  a) red  b) orange  c) black  d) wh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wh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hat is the New Zealand name for Chinese Gooseberri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kiwifruit  b) mandarin   c) kumara  d) gra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kiwifru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hat is the Maori name for New Zealan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) Maui  b) Aotearoa  c) Hinemoa  d) Waharo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otearo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3:00Z</dcterms:created>
  <dc:creator>Ministry of Education</dc:creator>
  <dc:description/>
  <cp:keywords/>
  <dc:language>en-US</dc:language>
  <cp:lastModifiedBy>Ministry of Education</cp:lastModifiedBy>
  <dcterms:modified xsi:type="dcterms:W3CDTF">2011-07-28T08:07:00Z</dcterms:modified>
  <cp:revision>3</cp:revision>
  <dc:subject/>
  <dc:title>NZ-A-THON QUESTIONNAIRE</dc:title>
</cp:coreProperties>
</file>